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pga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pgave 1:</w:t>
      </w:r>
    </w:p>
    <w:p>
      <w:pPr>
        <w:pStyle w:val="Normal"/>
        <w:rPr/>
      </w:pPr>
      <w:r>
        <w:rPr/>
        <w:t>Beskriv hvordan du kan utføre et fullkomment uelastisk støt for å beregne farten hos et lite prosjektil. Ta med figur og bereg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gave 2:</w:t>
      </w:r>
    </w:p>
    <w:p>
      <w:pPr>
        <w:pStyle w:val="Normal"/>
        <w:rPr/>
      </w:pPr>
      <w:r>
        <w:rPr/>
        <w:t>Et legeme som er i ro, eksploderer til legemer med massene m og M, der M=2m. Drøft følgende påstand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n samlede kinetiske energien er nul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 to delene har like stor kinetisk energi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n samlede bevegelsesmengden er lik null etterpå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 to delene har like stor fart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De to delene har like stor bevegelsesmeng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gave 3:</w:t>
      </w:r>
    </w:p>
    <w:p>
      <w:pPr>
        <w:pStyle w:val="Normal"/>
        <w:rPr/>
      </w:pPr>
      <w:r>
        <w:rPr/>
        <w:t>En liten kule med massen 0,20 kg henger i en lett snor som er 0,60 m. Vi trekker kula ut til siden slik at snora blir horisontal, og slipper kula. I sitt laveste punkt treffer kula en kloss med massen 0,60 kg som ligger ytterst på kanten av en glatt, horisontal bordplate. Klossen når golvet 0,69 m fra bordkanten (målt horisontalt). Bordplaten har en høyde på 81 cm over golve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eregn farten som kula har umiddelbart før støte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Vis at klossen får en utgangsfart på 1,7 m/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estem klossens hastighet når den treffer golvet (størrelse og retning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eregn farten kula har like etter støtet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vgjør om støtet var elastisk. </w:t>
      </w:r>
    </w:p>
    <w:p>
      <w:pPr>
        <w:pStyle w:val="Normal"/>
        <w:rPr/>
      </w:pPr>
      <w:r>
        <w:rPr/>
        <w:t>Oppgave 4:</w:t>
      </w:r>
    </w:p>
    <w:p>
      <w:pPr>
        <w:pStyle w:val="Normal"/>
        <w:rPr/>
      </w:pPr>
      <w:r>
        <w:rPr/>
        <w:t xml:space="preserve">Ved en eksplosjon blir en stein sprengt i tre deler. To av delene farer av gårde i retninger som danner en rett vinkel med hverandre. Den ene av disse delene har massen 1,1 kg og farten 12 m/s, og den andre av delene har massen 2,5 kg og farten 6,8 m/s. Den tredje delen har massen 0,40 kg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Tegn et diagram som viser hvilken fartsretning den 3. delen får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inn farten til denne d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9:07:00Z</dcterms:created>
  <dc:creator>Elisabeth</dc:creator>
  <dc:description/>
  <dc:language>en-US</dc:language>
  <cp:lastModifiedBy>Elisabeth</cp:lastModifiedBy>
  <dcterms:modified xsi:type="dcterms:W3CDTF">2007-08-28T20:23:00Z</dcterms:modified>
  <cp:revision>1</cp:revision>
  <dc:subject/>
  <dc:title>Oppgaver</dc:title>
</cp:coreProperties>
</file>